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мероприятия «На лесной полян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Сегодня я приглашаю вас в гости в удивительный дом. Много на нашей земле разных чудес: и высокие горы, и ледяные моря, и жаркие пустыни. Но, пожалуй, самое большое чудо-это тот дом, о котором мы сегодня будем говорить. Если зайдешь в этот дом, то много всего услышишь и увидишь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Вы любите отгадывать загадки? Отгадав загадку, вы узнаете, в какой дом мы отправим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 со всех сторон откры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резною крышей кры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и в зеленый до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еса увидишь в не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Вы догадались, что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доме живут деревья, кустарники, травы, грибы, птицы, звери, насекомы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Вы отгадали, как называется этот дом? (ле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этого дома приглашают нас в гости и мы отправляемся на лесную полянку, чтоб выявить знатока лес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Вы любите игр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 «Жители ле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на лесной полянке поиграем в игру «Жители леса», я буду называть жителей этого дома, а вы показывать движениями, к какой категории они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дерево - качаем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кустарник - присед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ягода - наклоны к зем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тица - машем рук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зверь - прыгаем</w:t>
      </w:r>
    </w:p>
    <w:p>
      <w:pPr>
        <w:pStyle w:val="Normal"/>
        <w:jc w:val="both"/>
        <w:rPr/>
      </w:pPr>
      <w:r>
        <w:rPr>
          <w:sz w:val="28"/>
          <w:szCs w:val="28"/>
        </w:rPr>
        <w:t>(Береза, лисица, кукушка, масленок, малина, подосиновик, сосна, дятел, бабочка, земляника, ель, кузнечик, белка, комар, медведь, черника, груздь, глухарь, заяц, дуб, ворон, волк, опен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ная иг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Нам нужно разделиться на две коман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ое задание для коман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курс «Лесное болото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Играющим выдается по два резиновых круга (кочки). Задача - по этим «кочкам», передвигаясь с одной на другую, как можно быстрей перебраться через «болото» и вернуться обратно. Передать следую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Лесная аптек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 xml:space="preserve">Чья команда быстрее дает ответ - та и получает балл. </w:t>
      </w:r>
    </w:p>
    <w:p>
      <w:pPr>
        <w:pStyle w:val="Normal"/>
        <w:jc w:val="both"/>
        <w:rPr/>
      </w:pPr>
      <w:r>
        <w:rPr>
          <w:sz w:val="28"/>
          <w:szCs w:val="28"/>
        </w:rPr>
        <w:t>1. Ты натёр ногу в пути? Как облегчить боль, какой лист растения ты можешь приложить…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опу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пив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рож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 я вам скажу, что листья подорожника мы можем приложить, не только когда натёрли ногу, но и при ссадинах, ожогах и укусах насекомых. В народе его называют «порезник» или «ран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 Сок какого растения используют вместо йода для выведения бородавок, настоем из листьев умываются, споласкивают голов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уванч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пи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тот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акая ягода заменяет лим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убни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ви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ю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лоды каких кустарников очень богаты витамином С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асная смородина,</w:t>
      </w:r>
    </w:p>
    <w:p>
      <w:pPr>
        <w:pStyle w:val="Normal"/>
        <w:jc w:val="both"/>
        <w:rPr/>
      </w:pPr>
      <w:r>
        <w:rPr>
          <w:sz w:val="28"/>
          <w:szCs w:val="28"/>
        </w:rPr>
        <w:t>- чёрная смороди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иповн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Сок какого дерева можно пить, да ещё имеет целебные свойств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убов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рёзов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п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рёзовый сок укрепляет иммунитет, и ещё имеет много целебных свойств: содержит витамины (калий, кальций, магний), имеет противовоспалительное 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ое болотное растение можно использовать вместо йода и ва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мыш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рфяной мо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фяной мох (сфагнум) хорошо впитывает кровь, содержит дезинфицирующее вещество сфагн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Угадай животно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От каждой команды приглашаю по три человека. Для вас приготовлены карточки. Выбирайте! На карточке написано название одного животного. Это животное необходимо изобразить. А команды должны разгадать название этого живот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чки: лиса, заяц, медведь, тигр, лось, ол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Острый глаз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Чья команда быстрее дает ответ - та и получает бал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ая птица умело подражает голосом многих птиц? (Сквор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 стволе березы кольцом сделан ряд отверстий. Чья рабо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Работа дятла, он весной пил березовый со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то в семье кукушки кукует самка (мама) или самец (папа)? (Сам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ая птица ходит по стволу вниз головой? (Поползен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кая птица имеет очень длинный хвост? (Соро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акая птица выше всех летает? (Орёл)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Эта птица бывает 18 видов, в том числе: Домовый, Черногрудый, Саксаульный, Полевой, Пустынный и даже Рыжий. О ней писали Горький и Есенин, Пришвин и Бианки. Кто же этот пернатый житель городов и сел? (Воробей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Она – тезка некоторых из девочек. Ее часто путают с другой птицей семейства, к которому она принадлежит. Нельзя сказать, что у нее прекрасная внешность, но поэтому поводу она совсем не комплексует. Ее можно встретить и в городе, и в лесу, и на огородах. И везде она ведет себя очень уверенно. О какой птице идет речь? (Галк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Белк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На линии «старт» стоит корзина с «шишками» (смятая бумага). Первый ребенок берет в руки одну «шишку» из корзины. Добегает до «кочек» (4 круга для каждой команды), прыгает с «кочки» на «кочку» на двух ногах, задерживается на последней «кочке», бросает «шишку» в пустую корзину в конце дистанции. Возвращается обратно бегом, передает эстафету следующему и встает в конец колон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беждает та команда, которая быстрее справиться и у нее в корзине окажется больше «шише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Ассоциаци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едагог: </w:t>
      </w:r>
      <w:r>
        <w:rPr>
          <w:sz w:val="28"/>
          <w:szCs w:val="28"/>
        </w:rPr>
        <w:t>Сейчас я произнесу слова, а вы назовете животное, с которым ассоциируется это слово. И что интересного вы можете сказать об этом животн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б. (Лисич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дельник. (Лениве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шрутка. (Газел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енный корабль. (Броненосе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мобиль. (Ягуа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хматы. (Конь, сло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манипулятор. (Мыш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билетный пассажир. (Заяц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шеходный переход. (Зебр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а. (Тиг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овая марка. (Пум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онительное заграждение. (Еж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пы для лазанья по столбам. (Кошк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е животного. (Нор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вол России. (Медвед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Разгадай ребус»</w:t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614805" cy="897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421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562100" cy="8458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53210" cy="73152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04315" cy="7321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23812" r="-6" b="23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</w:rPr>
        <w:t>Ромашка                    Василёк                Подсолнух                 Гвоздика</w:t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546860" cy="73533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823085" cy="96901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00885" cy="90297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</w:rPr>
        <w:t>Тюльпан                         Незабудка                              Мак</w:t>
      </w:r>
    </w:p>
    <w:p>
      <w:pPr>
        <w:pStyle w:val="Normal"/>
        <w:ind w:left="-12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Лесные правил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адагог:</w:t>
      </w:r>
      <w:r>
        <w:rPr>
          <w:sz w:val="28"/>
          <w:szCs w:val="28"/>
        </w:rPr>
        <w:t xml:space="preserve"> Я буду вам говорить, как дети себя ведут в лесу, а вы, если правильно должны громко кричать: «Да», но если не правильно, тл вы кричите «Нет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полянке посидел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опили и пое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пошли домой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сор унесли с собой! </w:t>
      </w:r>
      <w:r>
        <w:rPr>
          <w:b/>
          <w:sz w:val="28"/>
          <w:szCs w:val="28"/>
        </w:rPr>
        <w:t>Правильн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ожно по лесу гул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ки в дерева ломать? </w:t>
      </w:r>
      <w:r>
        <w:rPr>
          <w:b/>
          <w:sz w:val="28"/>
          <w:szCs w:val="28"/>
        </w:rPr>
        <w:t>Прави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евочки цветочки рв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веночки запле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лянка вся пуст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сталось ни цветка! </w:t>
      </w:r>
      <w:r>
        <w:rPr>
          <w:b/>
          <w:sz w:val="28"/>
          <w:szCs w:val="28"/>
        </w:rPr>
        <w:t>Правильно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олодцы! И запомните правила: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Громко не разговаривать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 нарушать покой обитателей лес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 включать музыку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 разоряй птичьих гнезд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имой подкармливай птиц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Цветы рвать нельзя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е лови насекомых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 лесу, на берегу реки не оставляй после себя мусор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берегай лес от пожара: не разжигай костров!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10. Любить природу - значит беречь ее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ПОДВЕДЕНИЕ ИТОГ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цы, спасибо за работу! </w:t>
      </w:r>
      <w:r>
        <w:rPr>
          <w:i/>
          <w:sz w:val="28"/>
          <w:szCs w:val="28"/>
        </w:rPr>
        <w:t>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«Баб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изготавливают бабочку в технике оригами и раскрашивают ее по своему усмот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40449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39979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9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075" cy="39782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7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Педагог:</w:t>
      </w:r>
      <w:r>
        <w:rPr>
          <w:color w:val="000000"/>
          <w:sz w:val="28"/>
          <w:szCs w:val="28"/>
          <w:shd w:fill="FFFFFF" w:val="clear"/>
        </w:rPr>
        <w:t xml:space="preserve"> Желаю вам, чтобы природа всегда оставалась для вас хорошим другом! В свою очередь и вы должны быть достойными друзьями для неё. На память я дарю вам памятки поведения в природе. Берегите и любите природу! Спасибо за работу!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7246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ЛИ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ЗАЯЦ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МЕДВЕД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ТИГР</w:t>
            </w:r>
          </w:p>
        </w:tc>
      </w:tr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ЛОС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44"/>
                <w:szCs w:val="144"/>
              </w:rPr>
            </w:pPr>
            <w:r>
              <w:rPr>
                <w:b/>
                <w:sz w:val="144"/>
                <w:szCs w:val="144"/>
              </w:rPr>
              <w:t>ОЛЕНЬ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5777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075305" cy="169608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9421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530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046095" cy="1649095"/>
                  <wp:effectExtent l="0" t="0" r="0" b="0"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6095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99155" cy="1610360"/>
                  <wp:effectExtent l="0" t="0" r="0" b="0"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9155" cy="161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00400" cy="155892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23812" r="-6" b="23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125470" cy="148399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504565" cy="187833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4565" cy="187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3677920" cy="165798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792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1143000</wp:posOffset>
            </wp:positionH>
            <wp:positionV relativeFrom="paragraph">
              <wp:posOffset>-800100</wp:posOffset>
            </wp:positionV>
            <wp:extent cx="7658100" cy="108585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5.7pt;width:286.45pt;height:95.6pt;mso-wrap-style:none;v-text-anchor:middle;mso-position-vertical:top" type="_x0000_t136">
            <v:path textpathok="t"/>
            <v:textpath on="t" fitshape="t" string="ДИПЛОМ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ГРАЖДАЕТС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команда _________________________________</w:t>
      </w:r>
      <w:r>
        <w:rPr>
          <w:sz w:val="32"/>
          <w:szCs w:val="32"/>
        </w:rPr>
        <w:t xml:space="preserve">,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нявшая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32"/>
          <w:szCs w:val="32"/>
        </w:rPr>
      </w:pPr>
      <w:r>
        <w:rPr>
          <w:rFonts w:eastAsia="Calibri"/>
          <w:b/>
          <w:i/>
          <w:sz w:val="32"/>
          <w:szCs w:val="32"/>
        </w:rPr>
        <w:t>в мероприятии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rFonts w:eastAsia="Calibri"/>
          <w:b/>
          <w:i/>
          <w:sz w:val="44"/>
          <w:szCs w:val="44"/>
        </w:rPr>
        <w:t>«На лесной полянке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Директор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БУ ДО «Станция юных натуралистов»               Н.Н. Литвино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2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png"/><Relationship Id="rId15" Type="http://schemas.openxmlformats.org/officeDocument/2006/relationships/image" Target="media/image4.jpe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11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5:34:00Z</dcterms:created>
  <dc:creator>Оксана</dc:creator>
  <dc:description/>
  <cp:keywords/>
  <dc:language>en-US</dc:language>
  <cp:lastModifiedBy>litvinova_1976@mail.ru</cp:lastModifiedBy>
  <cp:lastPrinted>2022-06-17T15:01:00Z</cp:lastPrinted>
  <dcterms:modified xsi:type="dcterms:W3CDTF">2022-09-23T11:38:00Z</dcterms:modified>
  <cp:revision>20</cp:revision>
  <dc:subject/>
  <dc:title/>
</cp:coreProperties>
</file>